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BM BladeCenter(TM) Management Module Firmwar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8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allation and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Web Sites and suppor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Trademarks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This package will update the IBM Manag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only.  It will not affect any device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ackage contains several files. Unpack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ain access to the individual files with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2     Enhancemen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3.    Level of Recommendations and Prerequisi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alling and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ackage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.     Open a Web browser. In the address or URL field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P address or host name of the Managemen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which you want to connect. The Ente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Management Module defaults to DHCP. If a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is unavailable, the Management Module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IP address of 192.168.70.125 after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.     Type your user name and password in the Ente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window. If you are using the IBM Manag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first time, you can obtain your use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from your system administrator. All logi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documented in the event log. A welcome page op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The Management Module is set initially with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of USERID and password of PASSW0RD (with a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an O). This user has read/write access.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password during your init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.     Select a timeout value, in minutes, in the field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r browser is inactive for that number of minu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ment Module logs you off the Web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).     Click Continue to start the session. The browser ope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Health page, which gives you a quick view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).     In the navigation frame, click MM Firmware Update under MM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click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).     Switch to the drive and directory containing the unpackag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vigate to the PKT file you want to 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re is one packet file that can b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NETCMUS.PK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not restart the management module until CNETCMUS.PKT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).     Click Open. The file (including the full path) appears in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id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).     To begin the update process, click Update. A progress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as the file is transferred to temporary stor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agement Module. A confirmation page opens when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).     Verify that the PKT file shown on the Confirm Firmwar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is what you intend to update. If not, click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).     To complete the update process, click Continue. A progress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ns as the firmware on the Management Module is  flash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rmation page opens to verify that the update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).     If the CNETCMUS.PKT file has been flashed, continue with step 3l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steps 3e through 3k until CNETCMUS.PKT has been fl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).     After receiving a confirmation that the update process is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ck the option "Restart MM" and click the Restart button.  Click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firm that you want to restart the Manage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Restarting the Management Module will disconnec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).     Click OK to close the current brows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).     To log into the Management Module again, open your browser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ular 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o cancel this process at any point, click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pdate package does not support unattend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WEB Sites and Suppor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IBM Support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pc.ibm.com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IBM eserver xSeries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ttp://www.ibm.com/eserver/xse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If you have any questions about this up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applying the update, go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Center World Telephone Numbers and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pc.ibm.com/qtechinfo/YAST-3P2QY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    TradeMarks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     The following terms are trademarks of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poration in the United States, or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Blade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Net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Netfin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Advanced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company, product, and service nam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marks or service mark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 THIS DOCUMENT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KIND.  IBM DISCLAIMS ALL WARRANTIES, WHE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MPLIED, INCLUDING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RRANTIES OF FITNESS FOR A PARTICULAR PURP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CHANTABILITY WITH RESPECT TO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.  BY FURNISHING THIS DOCUMENT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TS NO LICENSES TO ANY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  Note to Governmen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o U.S. Government users-- Documenta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stricted rights-- Use, duplication and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ubject to restrictions set forth in GSA ADP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ract with IBM Corpora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